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кма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ятого созыва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6.12.2025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чебеньковский сельсовет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акмарского района Оренбургской област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а 2026 год и плановый период 2027 - 2028 г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статьи 9 Бюджетного кодекса Российской Федерации, статьи 35 Федерального закона от 06.10.2003 N 131-ФЗ "Об общих принципах организации местного самоуправления в Российской Федерации   Совет депутатов  муниципального образования Верхнечебеньковский сельсовет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МО  Верхнечебеньковский сельсовет  на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ий сельсовет в сумме 16768,7 тыс. рублей, в том числе безвозмездные поступления от других  бюджетов бюджетной системы РФ 5822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ий сельсовет в сумме   16768,7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ий сельсовет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ий сельсовет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ий сельсовет на 2027 и 2028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ий сельсовет на 2027 год в сумме 14347,1 тыс. рублей, в том числе безвозмездные поступления от других  бюджетов бюджетной системы РФ 2354,9 тыс. рублей, на 2028 год в сумме 13964,4  тыс. рублей, в том числе безвозмездные поступления от других  бюджетов бюджетной системы РФ 1736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ий сельсовет на 2027 год в сумме   14347,1 тыс. рублей, в том числе условно утвержденные в сумме 412,4 тыс. рублей и на 2028 год в сумме 13964,4 тыс. рублей, в том числе условно утвержденные 824,7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ий сельсовет на 2027 год в сумме 0,0 тыс. рублей, на 2028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ий сельсовет на 01 января 2028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ий сельсовет на 01 января 2029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ий сельсовета  на  2026 год  и плановый период 2027 и  2028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84.1 БК РФ утвердить нормативы зачисления доходных источников в бюджет МО Верхнечебеньковский сельсовет на 2026 год и плановый период  2027 и 2028 годов согласно приложению 2 к настоящему решению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е  доходов в бюджет МО Верхнечебеньковский сельсовета по кодам видов доходов, подвидов доходов на 2026 год и плановый период 2027 и  2028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Распределение бюджетных ассигнований МО Верхнечебеньковский сельсовет на 2026 год и плановый период 2027 и 2028 г. по разделам и  подразделам  классификации расходов   бюджета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6 год и плановый период 2027 и 2028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5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 2026 год и плановый период 2027 и 2028 гг.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6 год и плановый период 2027 и 2028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ий сельсовет Сакмарского района  на 2026 год и плановый период 2027 - 2028 годов  в сумме по 20 тыс. рублей ежегодно. Расходование средств фонда производить на основании распоряжения Главы администрации Верхнечебеньковский сельсовет  в соответствии  с Положением о порядке расходования средств резервного фон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ий сельсовета на осуществление части своих  полномочий по культуре району на 2026 год и на  плановый период 2027 и  2028 годов в сумме по 1585,0 тысяч рублей ежегодно. (Приложение № 10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ий сельсовет на осуществление части своих  полномочий по градостроительству району на 2026 год и плановый период 2027 и  2028 годов в сумме 34,0 тысяч рублей ежегодно. (Приложение № 10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объемы  иных межбюджетных трансфертов, передаваемых из бюджета МО Верхнечебеньковский сельсовет</w:t>
      </w:r>
      <w:r>
        <w:rPr>
          <w:sz w:val="28"/>
        </w:rPr>
        <w:t xml:space="preserve"> за выполнение функций по ведению бюджетного (бухгалтерского) учета, составлению бюджетной (бухгалтерской), налоговой отчетности, отчетности в государственные внебюджетные фонды и планово-экономических функций на 2026 год 568,7 тыс. рублей и</w:t>
      </w:r>
      <w:r>
        <w:rPr>
          <w:sz w:val="28"/>
          <w:szCs w:val="28"/>
        </w:rPr>
        <w:t xml:space="preserve">  плановый период 2027 и  2028 годы в сумме по 568,7 тысяч рублей ежегодно. (Приложение № 10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ий сельсовет на осуществление части своих  полномочий по </w:t>
      </w:r>
      <w:r>
        <w:rPr>
          <w:sz w:val="28"/>
        </w:rPr>
        <w:t xml:space="preserve"> осуществлению внутреннего муниципального финансового контроля</w:t>
      </w:r>
      <w:r>
        <w:rPr>
          <w:sz w:val="28"/>
          <w:szCs w:val="28"/>
        </w:rPr>
        <w:t xml:space="preserve"> на 2026 год в сумме 0,0 тысяч рублей, на 2027 в сумме 18,5 тыс. рублей и  2028 годы в сумме 0,0 тысяч рублей; (Приложение №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ий сельсовет на осуществление части своих  полномочий по осуществлению </w:t>
      </w:r>
      <w:r>
        <w:rPr>
          <w:sz w:val="28"/>
        </w:rPr>
        <w:t>внешнего муниципального финансового контроля</w:t>
      </w:r>
      <w:r>
        <w:rPr>
          <w:sz w:val="28"/>
          <w:szCs w:val="28"/>
        </w:rPr>
        <w:t xml:space="preserve"> на 2026 год в сумме 31,1 тысяч рублей, на  2027 и  2028 годы в сумме 31,1 тысяч рублей; (Приложение №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6 год 244,7 тыс. рублей и плановый период  на 2027 год 244,7 тыс. рублей, на  2028 годов в сумме 244,7   тыс. рублей. (Приложение  № 11)</w:t>
      </w:r>
    </w:p>
    <w:p>
      <w:pPr>
        <w:pStyle w:val="Normal"/>
        <w:spacing w:lineRule="atLeast" w:line="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ыплаты пенсий за выслугу лет муниципальным служащим осуществляются в порядке, установленном нормативно-правовыми актами муниципального образования Верхнечебеньковский сельсов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6 год  в сумме 3487,2 тысяч рублей, на 2027 год в сумме 3035,8 тыс. рублей, на 2028 год в сумме 2918,6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ий сельсовет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Статья 10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В соответствии со ст. 96 БК РФ 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,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воинскому учету на территориях, где отсутствуют военные комиссариаты на 2026 год  в сумме 253,2 тыс. рублей, на 2027 год в сумме 282,9 тыс. рублей, на 2028 год в сумме 361,3 тыс. рублей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О Верхнечебеньковский сельсовет на 2026 год и плановый период 2027 и  202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Утвердить программу муниципальных гарантий МО Верхнечебеньковский сельсовет в валюте Российской Федерации на 2026 год  и плановый период 2027 и  2028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внутреннего долга МО Верхнечебеньковский сельсовет на 2026 год и плановый период 2027 и 2028 годов в сумме 0 тысяч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О Верхнечебеньковский сельсовет на 2026 год и плановый период 2027 и  2028 годов в сумме по 0 тыс. рублей ежегодно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6 году и плановом периоде 2027 и 2028 годов из бюджета Верхнечебеньковский сельсовет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следующие  дополнительные основания  для внесения изменений  в показатели сводной бюджетной  росписи местного бюджета, связанные с особенностями исполнения бюджета и (или) перераспределения бюджетных ассигнований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направлениями расходов целевой статьи  расходов в  пределах общего  объема  бюджетных ассигнований  по основному мероприятию целевой  статьи расходов  соответствующего раздела, подраздела классификации 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 целевыми статьями  расходов в  пределах общего  объема  бюджетных ассигнований  соответствующего раздела, подраздела классификации расходов бюджета  в целях обеспечения условий софинансирования  получения средств  из  других  бюджетов 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 муниципальных услуг – в пределах общего объема бюджетных ассигнований, предусмотренных главному распорядителю средств местного бюджета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 главному распорядителю средств бюджета на реализацию мероприятий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личение расходов местного бюджета на фактически поступающие в местный бюджет средства в случае и порядке, установленным </w:t>
      </w:r>
      <w:hyperlink r:id="rId2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бюджетных ассигнований сверх объемов, утвержденных настоящим  решением, за счет межбюджетных трансфертов из  бюджетов других уровней, имеющих целевое назначение, и (или) сокращение указанных средств, в пределах доведенных объемов средств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меры ответственности, в соответствии с действующим законодательством, к МО Верхнечебеньковский сельсовет за нецелевое использование средств бюджета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татья 15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, что казначейское  обслуживание исполнения бюджета МО Верхнечебеньковский сельсовет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Normal"/>
        <w:tabs>
          <w:tab w:val="clear" w:pos="720"/>
          <w:tab w:val="left" w:pos="1151" w:leader="none"/>
        </w:tabs>
        <w:spacing w:lineRule="auto" w:line="252" w:before="2" w:after="0"/>
        <w:ind w:left="-77" w:right="136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       </w:t>
      </w:r>
      <w:r>
        <w:rPr>
          <w:w w:val="105"/>
          <w:sz w:val="28"/>
          <w:szCs w:val="28"/>
        </w:rPr>
        <w:t>2. Установить, что в 2026 году казначейскому сопровождению подлежат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счеты по муниципальным контрактам о поставке товаров, выполнении работ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казани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уг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ключаемым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умму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100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000,0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ыс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ублей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л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обеспечения муниципальных нужд  </w:t>
      </w:r>
      <w:r>
        <w:rPr>
          <w:sz w:val="28"/>
          <w:szCs w:val="28"/>
        </w:rPr>
        <w:t>бюджета МО Верхнечебеньковский сельсовет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6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муниципального образования Верхнечебеньковский сельсовет  Сакмарского района проводить работу по  экономному и эффективному использованию выделенных бюджетных средств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с 1 января 2026 года индексируются на 8 %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размеры окладов денежного содержания лиц, замещающих выборные  муниципальные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азмеры окладов по должностям лиц, замещающих должности  муниципальной  службы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меры окладов  иных работников  органов  местного самоуправления  МО Верхнечебеньковский сельсов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защищенных  статей    бюджета МО Верхнечебеньковский сельсовета на  2026 год и плановый период 2027 и  2028 годов, подлежащих финансированию в первоочеред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работная пл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ия и выплаты по оплате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енсий за выслугу лет 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коммуналь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39"/>
        <w:rPr>
          <w:b/>
          <w:b/>
          <w:color w:val="34343C"/>
          <w:sz w:val="28"/>
          <w:szCs w:val="28"/>
        </w:rPr>
      </w:pPr>
      <w:r>
        <w:rPr>
          <w:b/>
          <w:color w:val="34343C"/>
          <w:sz w:val="28"/>
          <w:szCs w:val="28"/>
        </w:rPr>
        <w:t>Статья 19.</w:t>
      </w:r>
    </w:p>
    <w:p>
      <w:pPr>
        <w:pStyle w:val="Normal"/>
        <w:shd w:fill="FFFFFF" w:val="clear"/>
        <w:ind w:firstLine="539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  <w:t>Установить основные параметры первоочередных расходов местного</w:t>
      </w:r>
    </w:p>
    <w:p>
      <w:pPr>
        <w:pStyle w:val="Normal"/>
        <w:shd w:fill="FFFFFF" w:val="clear"/>
        <w:ind w:firstLine="539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  <w:t>бюджета на 2026 год: расходы на оплату труда с начислениями в сумме</w:t>
      </w:r>
    </w:p>
    <w:p>
      <w:pPr>
        <w:pStyle w:val="Normal"/>
        <w:shd w:fill="FFFFFF" w:val="clear"/>
        <w:ind w:firstLine="539"/>
        <w:rPr/>
      </w:pPr>
      <w:r>
        <w:rPr>
          <w:color w:val="34343C"/>
          <w:sz w:val="28"/>
          <w:szCs w:val="28"/>
        </w:rPr>
        <w:t>4502,2 тыс. рублей и расходы на оплату коммунальных услуг в сумме 150,0 тыс. рублей, согласно приложения №1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34343C"/>
          <w:sz w:val="28"/>
          <w:szCs w:val="28"/>
        </w:rPr>
      </w:pPr>
      <w:r>
        <w:rPr>
          <w:rFonts w:cs="Times New Roman" w:ascii="Times New Roman" w:hAnsi="Times New Roman"/>
          <w:b/>
          <w:color w:val="34343C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главе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 2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 вступает в силу с 01.01.2026 года после его официальн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Глава муниципального образования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Верхнечебеньковский сельсовет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чебеньковский сельсовет 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 Х. З. Зинатуллин         ________________ Р.Б.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068F345B8CEE632E70AD3F04634E592EB5DCBEA245C2E740748BA8409192709B6D166BA186409mAWB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00:00Z</dcterms:created>
  <dc:creator>gfu</dc:creator>
  <dc:description/>
  <cp:keywords/>
  <dc:language>en-US</dc:language>
  <cp:lastModifiedBy>User</cp:lastModifiedBy>
  <cp:lastPrinted>2025-12-25T11:06:00Z</cp:lastPrinted>
  <dcterms:modified xsi:type="dcterms:W3CDTF">2026-01-13T05:35:00Z</dcterms:modified>
  <cp:revision>15</cp:revision>
  <dc:subject/>
  <dc:title/>
</cp:coreProperties>
</file>